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7. Упис студена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школска установа у складу са </w:t>
            </w:r>
            <w:r>
              <w:rPr>
                <w:sz w:val="22"/>
                <w:szCs w:val="22"/>
                <w:lang w:val="sr-CS"/>
              </w:rPr>
              <w:t xml:space="preserve">друштвеним потребама и </w:t>
            </w:r>
            <w:r>
              <w:rPr>
                <w:sz w:val="22"/>
                <w:szCs w:val="22"/>
              </w:rPr>
              <w:t xml:space="preserve">својим ресурсима уписује студенте </w:t>
            </w:r>
            <w:r>
              <w:rPr>
                <w:sz w:val="22"/>
                <w:szCs w:val="22"/>
                <w:lang w:val="sr-CS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говарајући</w:t>
            </w:r>
            <w:r>
              <w:rPr>
                <w:sz w:val="22"/>
                <w:szCs w:val="22"/>
              </w:rPr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прву годину Основних академских студија социјалне политике и социјалног рада могу се уписати кандидати са завршеном средњом школом у трајању од четири године и положеним пријемним испитом. Остали услови регулисани су Законом о високом образовању, Статутом и Правилником Филозофског факултета у Ниш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нгирање кандидата за упис утврђује се на основу општег успеха постигнутог у току средњoшколског образовања (40 поена) и резултата постигнутог на пријемном испиту (60 поена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студије се уписују кандидати по редоследу рангирања до броја предвиђеног решењем о акредитаци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Пријемни испит подразумева </w:t>
            </w:r>
            <w:r>
              <w:rPr>
                <w:sz w:val="22"/>
                <w:szCs w:val="22"/>
                <w:lang w:val="sr-RS"/>
              </w:rPr>
              <w:t>интегрисани тест знања и</w:t>
            </w:r>
            <w:r>
              <w:rPr>
                <w:sz w:val="22"/>
                <w:szCs w:val="22"/>
                <w:lang w:val="sr-CS"/>
              </w:rPr>
              <w:t>з социологије и психологије (стеченог по средњошколским програмима). Испит се ради писмено, траје 90 минута, а садржај и начин полагања пријемног испита утврђени су Правилником о пријемном испиту Филозофског факултета. Информација о врсти  теста објављује се у конкурсу и Информатору Факултета, као и програму пријемног испита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ве информације о упису студената су на сајту факултета -  </w:t>
            </w: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>https://upis.filfak.ni.ac.rs/osnovne-akademske-studije/programi/socijalna-politika-i-socijalni-rad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2848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7.1. </w:t>
              </w:r>
            </w:hyperlink>
            <w:r>
              <w:rPr>
                <w:sz w:val="22"/>
                <w:szCs w:val="22"/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7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1.</w:t>
            </w:r>
            <w:r>
              <w:rPr>
                <w:sz w:val="22"/>
                <w:szCs w:val="22"/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2.</w:t>
            </w:r>
            <w:r>
              <w:rPr>
                <w:sz w:val="22"/>
                <w:szCs w:val="22"/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7.3. </w:t>
            </w:r>
            <w:r>
              <w:rPr>
                <w:sz w:val="22"/>
                <w:szCs w:val="22"/>
                <w:lang w:val="sr-CS"/>
              </w:rPr>
              <w:t>Услови уписа студената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pis.filfak.ni.ac.rs/osnovne-akademske-studije/programi/socijalna-politika-i-socijalni-rad" TargetMode="External"/><Relationship Id="rId3" Type="http://schemas.openxmlformats.org/officeDocument/2006/relationships/hyperlink" Target="../../C:/Users/IlijaK/AppData/Local/Downloads/Tabele/Tabela%207.1.doc" TargetMode="External"/><Relationship Id="rId4" Type="http://schemas.openxmlformats.org/officeDocument/2006/relationships/hyperlink" Target="../../C:/Users/IlijaK/AppData/Local/Downloads/Tabele/Tabela%207.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38:00Z</dcterms:created>
  <dc:creator>Korisnik</dc:creator>
  <dc:description/>
  <cp:keywords/>
  <dc:language>en-US</dc:language>
  <cp:lastModifiedBy>LMR</cp:lastModifiedBy>
  <cp:lastPrinted>2008-06-10T13:57:00Z</cp:lastPrinted>
  <dcterms:modified xsi:type="dcterms:W3CDTF">2022-05-03T17:26:00Z</dcterms:modified>
  <cp:revision>15</cp:revision>
  <dc:subject/>
  <dc:title/>
</cp:coreProperties>
</file>